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Тимме Я., д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1 этаж, общая площадь 17,4 кв. м, кадастровый номер 29:22:050102:3741, адрес объекта: Архангельская область, г. Архангельск,            ул. Тимме Я., д. 4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>
          <w:szCs w:val="28"/>
        </w:rPr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470 000,00 руб., в том числе НДС – 78 333,33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51:00Z</dcterms:modified>
  <cp:revision>3</cp:revision>
  <dc:subject/>
  <dc:title>ГЛАВА МУНИЦИПАЛЬНОГО ОБРАЗОВАНИЯ</dc:title>
</cp:coreProperties>
</file>